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bookmarkStart w:id="0" w:name="_Hlk108449868"/>
      <w:bookmarkStart w:id="1" w:name="_Hlk108449744"/>
      <w:bookmarkEnd w:id="0"/>
      <w:bookmarkEnd w:id="1"/>
      <w:r>
        <w:rPr>
          <w:bCs/>
          <w:color w:val="000000"/>
          <w:sz w:val="28"/>
          <w:szCs w:val="28"/>
          <w:lang w:val="uk-UA"/>
        </w:rPr>
        <w:t>Додаток 6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eastAsia="zh-CN"/>
        </w:rPr>
        <w:t xml:space="preserve"> 06.01.2025 № 14/0/5-25ВА</w:t>
      </w:r>
    </w:p>
    <w:p>
      <w:pPr>
        <w:pStyle w:val="Normal"/>
        <w:ind w:left="6372" w:firstLine="3551"/>
        <w:rPr/>
      </w:pPr>
      <w:r>
        <w:rPr>
          <w:color w:val="000000"/>
          <w:sz w:val="28"/>
          <w:szCs w:val="28"/>
          <w:lang w:val="uk-UA" w:eastAsia="zh-CN"/>
        </w:rPr>
        <w:t xml:space="preserve">(у редакції розпорядження </w:t>
      </w:r>
      <w:r>
        <w:rPr>
          <w:bCs/>
          <w:color w:val="000000"/>
          <w:sz w:val="28"/>
          <w:szCs w:val="28"/>
          <w:lang w:val="uk-UA"/>
        </w:rPr>
        <w:t>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_____________ №______________)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bookmarkStart w:id="2" w:name="_Hlk108449868"/>
      <w:bookmarkStart w:id="3" w:name="_Hlk108449744"/>
      <w:bookmarkEnd w:id="2"/>
      <w:bookmarkEnd w:id="3"/>
      <w:r>
        <w:rPr>
          <w:bCs/>
          <w:color w:val="000000"/>
          <w:sz w:val="28"/>
          <w:szCs w:val="28"/>
          <w:lang w:val="uk-UA"/>
        </w:rPr>
        <w:t xml:space="preserve">Додаток 3.2 до Програми </w:t>
      </w:r>
    </w:p>
    <w:p>
      <w:pPr>
        <w:pStyle w:val="Normal"/>
        <w:tabs>
          <w:tab w:val="clear" w:pos="708"/>
          <w:tab w:val="left" w:pos="360" w:leader="none"/>
        </w:tabs>
        <w:ind w:right="38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елік завдань, заходів та показників</w:t>
      </w:r>
      <w:r>
        <w:rPr>
          <w:b/>
          <w:bCs/>
          <w:sz w:val="28"/>
          <w:szCs w:val="28"/>
          <w:lang w:val="uk-UA"/>
        </w:rPr>
        <w:t xml:space="preserve"> Програми розвитку мережі й утримання  автомобільних доріг, організації та безпеки дорожнього руху на 2021 – 2025 роки на 2025 рік</w:t>
      </w:r>
      <w:r>
        <w:rPr/>
        <w:br/>
        <w:t xml:space="preserve"> 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835"/>
        <w:gridCol w:w="3261"/>
        <w:gridCol w:w="1701"/>
        <w:gridCol w:w="1418"/>
        <w:gridCol w:w="1558"/>
        <w:gridCol w:w="1560"/>
      </w:tblGrid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зва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ерелік заходів завданн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ець заходу,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Джерела інформації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нансування робіт з будівництва, реконструкції, капітального та поточного ремонту і експлуатаційно-го утримання доріг загального користування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ведення робіт з будівництва, реконструкції, капітального та поточного ремонту 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ксплуатаційного утримання доріг загального користування та придорожньої інфраструктури, в тому числі кошти із заходу співфінансування проєктів міжнародної технічної допомог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іт з будівництва, реконструкції, капітального та поточного ремонту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та співфінансування проєктів міжнародної технічної допомоги</w:t>
              <w:br/>
              <w:t>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загального користування та при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ходи співфінансування проєктів міжнародної технічної допомог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загального користування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статзвітності 1-Д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sz w:val="20"/>
                <w:szCs w:val="20"/>
                <w:lang w:val="uk-UA"/>
              </w:rPr>
              <w:t xml:space="preserve">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загального користування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автодоріг загального користування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загального користування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, капітального та поточного ремонту доріг і вулиць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оведення робіт з будівництва, реконструкції, капітального та поточного ремонту </w:t>
            </w:r>
            <w:r>
              <w:rPr>
                <w:color w:val="000000"/>
                <w:sz w:val="20"/>
                <w:szCs w:val="20"/>
                <w:lang w:val="uk-UA"/>
              </w:rPr>
              <w:t>доріг і вулиць комунальної власності, в тому числі за рахунок резервного фонду дорожньої інфраструкту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іт з будівництва, реконструкції, капітального та поточного ремонту доріг і вулиць комунальної власності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і вулиць комунальної власності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і вулиць комунальної власності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і вулиць комунальної власності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і вулиць комунальної власності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оріг і вулиць комунальної власності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комунальної власності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комплексу заходів покращення безпеки дорожнього рух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пішохідних переходів на дорогах загального корист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освітлення пішохідних переходів на дорогах загального користування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ішохідних переходів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шохідних переходів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витрати на освітлення 1 од. пішохідного переходу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пішохідних переход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біт із влаштування світлофорних об’єктів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в</w:t>
            </w:r>
            <w:r>
              <w:rPr>
                <w:iCs/>
                <w:sz w:val="20"/>
                <w:szCs w:val="20"/>
                <w:lang w:val="uk-UA"/>
              </w:rPr>
              <w:t>лаштування світлофорних об’єктів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об’єднані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світлофорних об’єктів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дук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вітлофорних об’єктів, які планується влаштувати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влаштування 1 од. світлофорного об’єкта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лаштування світлофорних об’єкт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аварійно небезпечних ділянок на автомобільних дорог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освітлення </w:t>
            </w:r>
            <w:r>
              <w:rPr>
                <w:color w:val="000000"/>
                <w:sz w:val="20"/>
                <w:szCs w:val="20"/>
                <w:lang w:val="uk-UA"/>
              </w:rPr>
              <w:t>аварійно небезпечних ділянок на</w:t>
            </w:r>
            <w:r>
              <w:rPr>
                <w:sz w:val="20"/>
                <w:szCs w:val="20"/>
                <w:lang w:val="uk-UA"/>
              </w:rPr>
              <w:t xml:space="preserve"> автомобільних дорогах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ділянок доріг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Cs/>
                <w:iCs/>
                <w:sz w:val="20"/>
                <w:szCs w:val="20"/>
                <w:lang w:val="uk-UA"/>
              </w:rPr>
              <w:t>ділянок доріг</w:t>
            </w:r>
            <w:r>
              <w:rPr>
                <w:sz w:val="20"/>
                <w:szCs w:val="20"/>
                <w:lang w:val="uk-UA"/>
              </w:rPr>
              <w:t>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світлення 1 ділянки дороги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ділянок доріг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здійснення заходів габаритно-вагового контролю з метою збереження автомобільних доріг загального користування у Львівській област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здійснення заходів габаритно-вагового контролю з метою збереження автомобільних доріг загального користування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служба України з безпеки на транспор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аливно-мастильних матеріалів для</w:t>
            </w:r>
            <w:r>
              <w:rPr>
                <w:sz w:val="20"/>
                <w:szCs w:val="20"/>
                <w:lang w:val="uk-UA"/>
              </w:rPr>
              <w:t xml:space="preserve"> здійснення заходів габаритно-вагового контролю з метою збереження автомобільних доріг загального користування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Кількість паливно-мастильних матеріалів, яку планується закупити для </w:t>
            </w:r>
            <w:r>
              <w:rPr>
                <w:sz w:val="20"/>
                <w:szCs w:val="20"/>
                <w:lang w:val="uk-UA"/>
              </w:rPr>
              <w:t>здійснення заходів габаритно-вагового контролю з метою збереження автомобільних доріг загального користування, 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1 л паливно-мастильних матеріалів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куплених паливно-мастильних матеріал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99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* Визначається при затвердженні (уточненні) показників обласного бюджету та інших джерел, не заборонених чинним законодавством.</w:t>
      </w:r>
    </w:p>
    <w:p>
      <w:pPr>
        <w:pStyle w:val="Normal"/>
        <w:ind w:right="-10" w:hanging="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** Уточняється при затвердженні (внесенні змін) показників місцевих бюдже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8" w:top="1135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7285" w:leader="none"/>
                              <w:tab w:val="right" w:pos="8306" w:leader="none"/>
                              <w:tab w:val="left" w:pos="10740" w:leader="none"/>
                            </w:tabs>
                            <w:rPr>
                              <w:lang w:val="uk-UA"/>
                            </w:rPr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uk-UA"/>
                            </w:rPr>
                            <w:t>Продовження додатка 6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center" w:pos="7285" w:leader="none"/>
                        <w:tab w:val="right" w:pos="8306" w:leader="none"/>
                        <w:tab w:val="left" w:pos="10740" w:leader="none"/>
                      </w:tabs>
                      <w:rPr>
                        <w:lang w:val="uk-UA"/>
                      </w:rPr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lang w:val="uk-UA"/>
                      </w:rPr>
                      <w:t>Продовження додатка 6</w:t>
                    </w:r>
                  </w:p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0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3:36:00Z</dcterms:created>
  <dc:creator>Samyj xrenovyj</dc:creator>
  <dc:description/>
  <cp:keywords/>
  <dc:language>en-US</dc:language>
  <cp:lastModifiedBy>Тетяна Кулій</cp:lastModifiedBy>
  <cp:lastPrinted>2023-12-14T11:56:00Z</cp:lastPrinted>
  <dcterms:modified xsi:type="dcterms:W3CDTF">2025-09-10T08:09:00Z</dcterms:modified>
  <cp:revision>58</cp:revision>
  <dc:subject/>
  <dc:title>ЗАТВЕРДЖУЮ</dc:title>
</cp:coreProperties>
</file>